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Образец №12.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</w:rPr>
        <w:t>за обществена поръчка с предм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Изготвяне на обследване за установяване на техническите характеристики, свързани с изискванията  по чл.169, ал.1 (т.1 -5) и ал.2 от ЗУТ, изготвяне на технически паспорти и обследване за енергийна ефективност на сградите по Национална програма за енергийна ефективност на многофами</w:t>
      </w:r>
      <w:r>
        <w:rPr>
          <w:rFonts w:cs="Times New Roman" w:ascii="Times New Roman" w:hAnsi="Times New Roman"/>
        </w:rPr>
        <w:t xml:space="preserve">лни жилищни сгради” </w:t>
      </w:r>
      <w:r>
        <w:rPr>
          <w:rFonts w:cs="Times New Roman" w:ascii="Times New Roman" w:hAnsi="Times New Roman"/>
          <w:b/>
        </w:rPr>
        <w:t xml:space="preserve">за </w:t>
      </w:r>
      <w:r>
        <w:rPr>
          <w:rFonts w:cs="Times New Roman" w:ascii="Times New Roman" w:hAnsi="Times New Roman"/>
          <w:b/>
          <w:lang w:val="bg-BG"/>
        </w:rPr>
        <w:t>Обособена позиция №1 „Обекти със следните административни адреси: гр. Свищов, ул. Стоян Ников, №1А, бл.8; гр. Свищов, ул. Стоян Ников, №10, бл.9а; гр. Свищов, ул. Стоян Ников, №1, бл.5; гр. Свищов, ул. „Черни връх”, №79.”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right="-4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rPr/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425"/>
        <w:jc w:val="both"/>
        <w:rPr/>
      </w:pPr>
      <w:r>
        <w:rPr>
          <w:b/>
        </w:rPr>
        <w:t>Предлагаме за изпълнение предмета на обществената поръчка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/>
        <w:t>(словом:……………………….) лева без ДДС, разпределена както следва:</w:t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8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528"/>
        <w:gridCol w:w="297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кти със следните административни адре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единична цена в лева без ДД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. Свищов, ул. Стоян Ников, №1А, бл.8 с обща разгъната застроена площ, посочена в Регистрационната карта – 2913 кв.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. Свищов, ул. Стоян Ников, №10, бл.9а с обща разгъната застроена площ, посочена в Регистрационната карта – 3505 кв.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. Свищов, ул. Стоян Ников, №1, бл.5 с обща разгъната застроена площ, посочена в Регистрационната карта – 7032 кв.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. Свищов, ул. „Черни връх”, №79 с обща разгъната застроена площ, посочена в Регистрационната карта – 2416 кв.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/>
      </w:pPr>
      <w:r>
        <w:rPr/>
        <w:t>В цената са включени всички разходи за труд, осигуровки, амортизация, гориво, командировъчни разходи,  печалба и други присъщи до мястото на извършване на услугата, посочено от Възложителя.</w:t>
      </w:r>
    </w:p>
    <w:p>
      <w:pPr>
        <w:pStyle w:val="Normal"/>
        <w:ind w:firstLine="357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 ..................................                                              (длъжност, име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274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5-03-20T12:24:00Z</dcterms:modified>
  <cp:revision>134</cp:revision>
  <dc:subject/>
  <dc:title>Приложение № 1</dc:title>
</cp:coreProperties>
</file>